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13.1.20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T.Miller, J.Mašek, L.Procházková, Ing.Miller, F.Mare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J.Košecký, M.Sedlář, J.Frenz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Hosté: pí.Rébl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ab/>
        <w:t>3)</w:t>
        <w:tab/>
        <w:t>Schválení rozpočtového provizoria na rok 2004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Větrolamy v k.ú. Kozinec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Zahájení a schválení programu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T.Miller a Ing. Jan 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3) Bylo schváleno rozpočtové provizorium na rok 2004. Obec se bude řídit rozpočtem z roku 2003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Obci Holubice byla přidělena investiční dotace ze Státního fondu životního prostředí ČR na realizaci založení větrolamů v k.ú. Kozinec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Zastupitelstvo souhlasí s pronájmem budovy hasičského domu pí. Réblové. Před započetím stavby požaduje předložit kompletní stavební dokumenta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obecní zastupitelstvo schválilo platbu stočného u domácností připojených na kanalizaci a ČOV ve výši 20,- Kč/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ádost ředitelky mateřské školy o dotaci 30 tis. Kč na platy na kalendářní rok 2004 – zastupitelstvo souhlas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yla projednána oprava kamenných zdí a vstupní brány hřbitov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b/>
          <w:sz w:val="24"/>
          <w:szCs w:val="24"/>
        </w:rPr>
        <w:t>lékařská pohotovostní služba</w:t>
      </w:r>
      <w:r>
        <w:rPr>
          <w:sz w:val="24"/>
          <w:szCs w:val="24"/>
        </w:rPr>
        <w:t xml:space="preserve"> pro okr. Praha-západ má sídlo v Řevnicích, Mařákova 321, tel. </w:t>
      </w:r>
      <w:r>
        <w:rPr>
          <w:b/>
          <w:sz w:val="24"/>
          <w:szCs w:val="24"/>
        </w:rPr>
        <w:t>257 721 777</w:t>
      </w:r>
      <w:r>
        <w:rPr>
          <w:sz w:val="24"/>
          <w:szCs w:val="24"/>
        </w:rPr>
        <w:t>, provozní doba: po-pá 17.00 – 07.00 hodin, so-ne 07.00 – 07.00 hodi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Usnesení: zápis jednání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T.Miller, Ing.Jan 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3:18:00Z</dcterms:created>
  <dc:creator>TAC Most</dc:creator>
  <dc:description/>
  <dc:language>en-US</dc:language>
  <cp:lastModifiedBy>Lucinka</cp:lastModifiedBy>
  <dcterms:modified xsi:type="dcterms:W3CDTF">2004-01-22T23:18:00Z</dcterms:modified>
  <cp:revision>2</cp:revision>
  <dc:subject/>
  <dc:title>Zápis</dc:title>
</cp:coreProperties>
</file>